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Бучанської міської рад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28» січня 2021 р. №       -7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</w:t>
      </w:r>
    </w:p>
    <w:p>
      <w:pPr>
        <w:pStyle w:val="Normal"/>
        <w:spacing w:lineRule="auto" w:line="240" w:before="0" w:after="0"/>
        <w:ind w:left="3828" w:hanging="0"/>
        <w:rPr>
          <w:rStyle w:val="Style15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828" w:hanging="0"/>
        <w:rPr>
          <w:rStyle w:val="Style15"/>
          <w:bCs/>
          <w:sz w:val="20"/>
          <w:szCs w:val="20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3828" w:hanging="0"/>
        <w:rPr/>
      </w:pPr>
      <w:r>
        <w:rPr>
          <w:rStyle w:val="Style15"/>
          <w:bCs/>
          <w:sz w:val="20"/>
          <w:szCs w:val="20"/>
          <w:lang w:val="uk-UA"/>
        </w:rPr>
        <w:t>ПЕРЕДАВАЛЬНИЙ АКТ</w:t>
      </w:r>
    </w:p>
    <w:p>
      <w:pPr>
        <w:pStyle w:val="Style19"/>
        <w:jc w:val="center"/>
        <w:rPr/>
      </w:pPr>
      <w:r>
        <w:rPr>
          <w:rStyle w:val="Style15"/>
          <w:bCs/>
          <w:sz w:val="20"/>
          <w:szCs w:val="20"/>
          <w:lang w:val="uk-UA"/>
        </w:rPr>
        <w:t xml:space="preserve">Селище Бабинці                                                                                                  «____» ________ року </w:t>
      </w:r>
    </w:p>
    <w:p>
      <w:pPr>
        <w:pStyle w:val="Style19"/>
        <w:jc w:val="both"/>
        <w:rPr/>
      </w:pPr>
      <w:r>
        <w:rPr>
          <w:rFonts w:eastAsia="Times New Roman"/>
          <w:i/>
          <w:iCs/>
          <w:lang w:val="uk-UA"/>
        </w:rPr>
        <w:t xml:space="preserve">           </w:t>
      </w:r>
      <w:r>
        <w:rPr>
          <w:i/>
          <w:iCs/>
          <w:lang w:val="uk-UA"/>
        </w:rPr>
        <w:t>(населений пункт)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lang w:val="uk-UA"/>
        </w:rPr>
        <w:t>Ми, що нижче підписалися, голова та члени Комісії з реорганізації Бабинецької селищної ради, створеної рішенням Бучанської міської ради від «1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5 » вересня 2020 р. №  5433-84-УІІ  </w:t>
      </w:r>
      <w:r>
        <w:rPr>
          <w:rFonts w:cs="Times New Roman" w:ascii="Times New Roman" w:hAnsi="Times New Roman"/>
          <w:lang w:val="uk-UA"/>
        </w:rPr>
        <w:t xml:space="preserve">, у складі: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contextualSpacing/>
        <w:jc w:val="both"/>
        <w:rPr>
          <w:color w:val="000000"/>
          <w:lang w:eastAsia="en-US" w:bidi="uk-UA"/>
        </w:rPr>
      </w:pPr>
      <w:r>
        <w:rPr>
          <w:color w:val="000000"/>
          <w:lang w:eastAsia="en-US"/>
        </w:rPr>
        <w:t xml:space="preserve">Голова комісії: </w:t>
      </w:r>
      <w:r>
        <w:rPr/>
        <w:t>Купраш Андрій Олександрович – староста селища Бабинці та села Буда-Бабинецька Бучанської міської ради, ід. номер -  2816307771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contextualSpacing/>
        <w:jc w:val="both"/>
        <w:rPr>
          <w:color w:val="000000"/>
          <w:lang w:eastAsia="en-US" w:bidi="uk-UA"/>
        </w:rPr>
      </w:pPr>
      <w:r>
        <w:rPr>
          <w:color w:val="000000"/>
          <w:lang w:eastAsia="en-US" w:bidi="uk-UA"/>
        </w:rPr>
        <w:t xml:space="preserve">Члени комісії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>
          <w:color w:val="000000"/>
          <w:lang w:eastAsia="en-US"/>
        </w:rPr>
      </w:pPr>
      <w:r>
        <w:rPr>
          <w:color w:val="000000"/>
          <w:lang w:eastAsia="en-US" w:bidi="uk-UA"/>
        </w:rPr>
        <w:t>Костюченко Ірина Іванівна – т.в.о. головного бухгалтера Бабинецької селищної ради Бабинецької селищної</w:t>
      </w:r>
      <w:r>
        <w:rPr>
          <w:color w:val="000000"/>
          <w:lang w:eastAsia="zh-CN" w:bidi="uk-UA"/>
        </w:rPr>
        <w:t xml:space="preserve"> ради, </w:t>
      </w:r>
      <w:r>
        <w:rPr/>
        <w:t>ід. номер - 2873809683</w:t>
      </w:r>
      <w:r>
        <w:rPr>
          <w:color w:val="000000"/>
          <w:lang w:eastAsia="zh-CN"/>
        </w:rPr>
        <w:t xml:space="preserve">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Шаправський Тарас Олександрович – секретар Бучанської міської ради, </w:t>
      </w:r>
      <w:r>
        <w:rPr/>
        <w:t>ід. номер - 3312618793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Сімон Тетяна Анатоліївна – начальник фінансового управління Бучанської міської ради, </w:t>
      </w:r>
      <w:r>
        <w:rPr/>
        <w:t>ід. номер - 2802602808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>
          <w:lang w:eastAsia="en-US"/>
        </w:rPr>
      </w:pPr>
      <w:r>
        <w:rPr>
          <w:lang w:eastAsia="en-US"/>
        </w:rPr>
        <w:t>Квашук Олег Якович – депутат Бучанської міської ради, голова к</w:t>
      </w:r>
      <w:r>
        <w:rPr>
          <w:shd w:fill="FEFEFE" w:val="clear"/>
        </w:rPr>
        <w:t xml:space="preserve">омісії з питань планування, бюджету, фінансів та податкової політики - </w:t>
      </w:r>
      <w:r>
        <w:rPr/>
        <w:t>ід. номер - 2819614658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Бартків Ігор Степанович – начальник архівного відділу Бучанської міської ради - </w:t>
      </w:r>
      <w:r>
        <w:rPr/>
        <w:t>2709002733</w:t>
      </w:r>
      <w:r>
        <w:rPr>
          <w:color w:val="000000"/>
          <w:lang w:eastAsia="en-US"/>
        </w:rPr>
        <w:t xml:space="preserve">;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Бєляков Максим Сергійович – начальник юридичного відділу Бучанської міської ради, </w:t>
      </w:r>
      <w:r>
        <w:rPr/>
        <w:t>ід. номер - 3296516230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Вознюк Ганна Адамівна – начальник земельного відділу Бучанської міської ради, </w:t>
      </w:r>
      <w:r>
        <w:rPr/>
        <w:t>ід. номер - 2774805903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eastAsia="en-US"/>
        </w:rPr>
        <w:t xml:space="preserve">Якубенко Світлана Вікторівна – заступник начальника фінансового управління – начальник відділу обліку та звітності Бучанської міської ради, ід. номер - </w:t>
      </w:r>
      <w:r>
        <w:rPr/>
        <w:t>2809315960</w:t>
      </w:r>
      <w:r>
        <w:rPr>
          <w:color w:val="000000"/>
          <w:lang w:eastAsia="en-U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suppressAutoHyphens w:val="true"/>
        <w:spacing w:lineRule="auto" w:line="240" w:before="0" w:after="0"/>
        <w:ind w:left="1352" w:right="60" w:hanging="360"/>
        <w:jc w:val="both"/>
        <w:rPr/>
      </w:pPr>
      <w:r>
        <w:rPr>
          <w:color w:val="000000"/>
          <w:lang w:val="ru-RU" w:eastAsia="en-US" w:bidi="uk-UA"/>
        </w:rPr>
        <w:t xml:space="preserve">Рябчук Ірина Володимирівна – спеціаліст-землевпорядник Бабинецької селищної ради </w:t>
      </w:r>
      <w:r>
        <w:rPr>
          <w:lang w:val="ru-RU" w:eastAsia="ru-RU"/>
        </w:rPr>
        <w:t>ід. номер - 3041203509</w:t>
      </w:r>
      <w:r>
        <w:rPr>
          <w:lang w:eastAsia="en-US"/>
        </w:rPr>
        <w:t>;</w:t>
      </w:r>
    </w:p>
    <w:p>
      <w:pPr>
        <w:pStyle w:val="Style19"/>
        <w:jc w:val="both"/>
        <w:rPr/>
      </w:pPr>
      <w:r>
        <w:rPr>
          <w:sz w:val="20"/>
          <w:szCs w:val="20"/>
        </w:rPr>
        <w:t>керуючись ч. 2 та 3 ст. 107 Цивільного кодексу України, ч. 2 ст. 8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Закону України «Про добровільне об’єднання територіальних громад», склали цей акт про наступ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" w:leader="none"/>
        </w:tabs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Бучанська</w:t>
      </w:r>
      <w:r>
        <w:rPr>
          <w:rFonts w:cs="Times New Roman" w:ascii="Times New Roman" w:hAnsi="Times New Roman"/>
          <w:sz w:val="20"/>
          <w:szCs w:val="20"/>
        </w:rPr>
        <w:t xml:space="preserve"> міська рада, місцезнаходження: вул. </w:t>
      </w:r>
      <w:r>
        <w:rPr>
          <w:rFonts w:cs="Times New Roman" w:ascii="Times New Roman" w:hAnsi="Times New Roman"/>
          <w:sz w:val="20"/>
          <w:szCs w:val="20"/>
          <w:lang w:val="uk-UA"/>
        </w:rPr>
        <w:t>Енергетиків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2, м. </w:t>
      </w:r>
      <w:r>
        <w:rPr>
          <w:rFonts w:cs="Times New Roman" w:ascii="Times New Roman" w:hAnsi="Times New Roman"/>
          <w:sz w:val="20"/>
          <w:szCs w:val="20"/>
          <w:lang w:val="uk-UA"/>
        </w:rPr>
        <w:t>Буча,</w:t>
      </w:r>
      <w:r>
        <w:rPr>
          <w:rFonts w:cs="Times New Roman" w:ascii="Times New Roman" w:hAnsi="Times New Roman"/>
          <w:sz w:val="20"/>
          <w:szCs w:val="20"/>
        </w:rPr>
        <w:t xml:space="preserve"> Київської області  внаслідок реорганізації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Ворзельської селищної</w:t>
      </w:r>
      <w:r>
        <w:rPr>
          <w:rFonts w:cs="Times New Roman" w:ascii="Times New Roman" w:hAnsi="Times New Roman"/>
          <w:sz w:val="20"/>
          <w:szCs w:val="20"/>
        </w:rPr>
        <w:t xml:space="preserve"> ради шляхом приєднання до Бучанської міської ради є правонаступником майна, активів та зобов’язань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Бабинецької селищної  </w:t>
      </w:r>
      <w:r>
        <w:rPr>
          <w:rFonts w:cs="Times New Roman" w:ascii="Times New Roman" w:hAnsi="Times New Roman"/>
          <w:sz w:val="20"/>
          <w:szCs w:val="20"/>
        </w:rPr>
        <w:t xml:space="preserve">ради, а саме: 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1. Необоротних активів (балансова вартість) – </w:t>
      </w:r>
      <w:r>
        <w:rPr>
          <w:rFonts w:cs="Times New Roman" w:ascii="Times New Roman" w:hAnsi="Times New Roman"/>
          <w:i/>
          <w:sz w:val="20"/>
          <w:szCs w:val="20"/>
        </w:rPr>
        <w:t>____________</w:t>
      </w:r>
      <w:r>
        <w:rPr>
          <w:rFonts w:cs="Times New Roman" w:ascii="Times New Roman" w:hAnsi="Times New Roman"/>
          <w:sz w:val="20"/>
          <w:szCs w:val="20"/>
        </w:rPr>
        <w:t xml:space="preserve"> грн., у тому числі:</w:t>
      </w:r>
    </w:p>
    <w:p>
      <w:pPr>
        <w:pStyle w:val="Style19"/>
        <w:ind w:left="567" w:hanging="0"/>
        <w:rPr/>
      </w:pPr>
      <w:r>
        <w:rPr>
          <w:sz w:val="20"/>
          <w:szCs w:val="20"/>
        </w:rPr>
        <w:t xml:space="preserve">- основні засоби – </w:t>
      </w:r>
      <w:r>
        <w:rPr>
          <w:i/>
          <w:sz w:val="20"/>
          <w:szCs w:val="20"/>
        </w:rPr>
        <w:t xml:space="preserve">__________ </w:t>
      </w:r>
      <w:r>
        <w:rPr>
          <w:sz w:val="20"/>
          <w:szCs w:val="20"/>
        </w:rPr>
        <w:t>грн.;</w:t>
      </w:r>
    </w:p>
    <w:p>
      <w:pPr>
        <w:pStyle w:val="Style19"/>
        <w:ind w:left="567" w:hanging="0"/>
        <w:rPr/>
      </w:pPr>
      <w:r>
        <w:rPr>
          <w:sz w:val="20"/>
          <w:szCs w:val="20"/>
          <w:lang w:val="uk-UA"/>
        </w:rPr>
        <w:t xml:space="preserve">1.2. Зобов’язань, </w:t>
      </w:r>
      <w:r>
        <w:rPr>
          <w:sz w:val="20"/>
          <w:szCs w:val="20"/>
        </w:rPr>
        <w:t>грн., у тому числі:</w:t>
      </w:r>
    </w:p>
    <w:p>
      <w:pPr>
        <w:pStyle w:val="Style19"/>
        <w:ind w:left="567" w:hanging="0"/>
        <w:rPr/>
      </w:pPr>
      <w:r>
        <w:rPr>
          <w:sz w:val="20"/>
          <w:szCs w:val="20"/>
        </w:rPr>
        <w:t xml:space="preserve">- перед бюджетом – </w:t>
      </w:r>
      <w:r>
        <w:rPr>
          <w:i/>
          <w:sz w:val="20"/>
          <w:szCs w:val="20"/>
        </w:rPr>
        <w:t>____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>____</w:t>
      </w:r>
      <w:r>
        <w:rPr>
          <w:sz w:val="20"/>
          <w:szCs w:val="20"/>
        </w:rPr>
        <w:t xml:space="preserve"> грн.;</w:t>
      </w:r>
    </w:p>
    <w:p>
      <w:pPr>
        <w:pStyle w:val="Style19"/>
        <w:ind w:left="567" w:hanging="0"/>
        <w:rPr/>
      </w:pPr>
      <w:r>
        <w:rPr>
          <w:sz w:val="20"/>
          <w:szCs w:val="20"/>
        </w:rPr>
        <w:t xml:space="preserve">- з оплати праці – </w:t>
      </w:r>
      <w:r>
        <w:rPr>
          <w:i/>
          <w:sz w:val="20"/>
          <w:szCs w:val="20"/>
        </w:rPr>
        <w:t>_____</w:t>
      </w:r>
      <w:r>
        <w:rPr>
          <w:i/>
          <w:sz w:val="20"/>
          <w:szCs w:val="20"/>
          <w:lang w:val="uk-UA"/>
        </w:rPr>
        <w:t>-</w:t>
      </w:r>
      <w:r>
        <w:rPr>
          <w:i/>
          <w:sz w:val="20"/>
          <w:szCs w:val="20"/>
        </w:rPr>
        <w:t>___</w:t>
      </w:r>
      <w:r>
        <w:rPr>
          <w:sz w:val="20"/>
          <w:szCs w:val="20"/>
        </w:rPr>
        <w:t xml:space="preserve"> грн.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0" w:leader="none"/>
        </w:tabs>
        <w:suppressAutoHyphens w:val="true"/>
        <w:spacing w:before="0" w:after="0"/>
        <w:ind w:left="142" w:firstLine="425"/>
        <w:jc w:val="both"/>
        <w:rPr/>
      </w:pPr>
      <w:r>
        <w:rPr>
          <w:sz w:val="20"/>
          <w:szCs w:val="20"/>
        </w:rPr>
        <w:t xml:space="preserve">Разом із майном </w:t>
      </w:r>
      <w:r>
        <w:rPr>
          <w:sz w:val="20"/>
          <w:szCs w:val="20"/>
          <w:lang w:val="uk-UA"/>
        </w:rPr>
        <w:t>Бабинецької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елищної</w:t>
      </w:r>
      <w:r>
        <w:rPr>
          <w:sz w:val="20"/>
          <w:szCs w:val="20"/>
        </w:rPr>
        <w:t xml:space="preserve"> ради </w:t>
      </w:r>
      <w:r>
        <w:rPr>
          <w:sz w:val="20"/>
          <w:szCs w:val="20"/>
          <w:lang w:val="uk-UA"/>
        </w:rPr>
        <w:t>Бучанська міська</w:t>
      </w:r>
      <w:r>
        <w:rPr>
          <w:sz w:val="20"/>
          <w:szCs w:val="20"/>
        </w:rPr>
        <w:t xml:space="preserve">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Додатки до передавального акту: ________ на ____ аркуш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Усього: _____ аркуш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 xml:space="preserve">Комісія з реорганізації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Бабинецької селищної рад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326"/>
        <w:gridCol w:w="3293"/>
      </w:tblGrid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лова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  <w:tr>
        <w:trPr/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Член комісії: </w:t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дпис)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_________________________ (ПІБ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90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                                                                       Т.О.Шаправський</w:t>
      </w:r>
    </w:p>
    <w:tbl>
      <w:tblPr>
        <w:tblW w:w="14783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52"/>
        <w:gridCol w:w="1320"/>
        <w:gridCol w:w="2940"/>
        <w:gridCol w:w="1196"/>
        <w:gridCol w:w="1159"/>
        <w:gridCol w:w="805"/>
        <w:gridCol w:w="1053"/>
        <w:gridCol w:w="780"/>
        <w:gridCol w:w="682"/>
        <w:gridCol w:w="905"/>
        <w:gridCol w:w="929"/>
        <w:gridCol w:w="1171"/>
        <w:gridCol w:w="520"/>
        <w:gridCol w:w="871"/>
      </w:tblGrid>
      <w:tr>
        <w:trPr>
          <w:trHeight w:val="274" w:hRule="atLeast"/>
        </w:trPr>
        <w:tc>
          <w:tcPr>
            <w:tcW w:w="1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даток 1 до Передавального ак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рзельської селищн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ди. Необоротні активи</w:t>
            </w:r>
          </w:p>
        </w:tc>
      </w:tr>
      <w:tr>
        <w:trPr>
          <w:trHeight w:val="274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хунок, субрахунок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об’єктно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к випуску (будівництва) чи дата придбання (введення в експлуатацію) та виготовлення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ин. вимір.</w:t>
            </w:r>
          </w:p>
        </w:tc>
        <w:tc>
          <w:tcPr>
            <w:tcW w:w="42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даними бухгалтерського обліку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відомості</w:t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вентарний/номенклатурний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одський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існа (переоцінена) вартість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зносу (накопиченої амортизації)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лансова варітсь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Інвестиційна нерухомість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і ділянк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2416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:смт.Ворзель вул..    Чкалова,19    ДНЗ №11»Беріз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5.07 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ерж .акт серія ЯЯ № 151365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99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вул. Ворошилова,19 ДНЗ № 9 «Ластів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 .акт  серіяЯЯ №15416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56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3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 смт.Ворзель вул. Кірова,5 ЗОШ №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ерж..акт  серіяЯ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48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54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 вул..Котляревського 21-б будів.житлов торгів.побутового  та медич.комплекс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 акт серія ЯЯ№39494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4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8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-кт.Курортний1 буд.Культурно-адміністративног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тельно розваж. та торгове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 Акт серія Я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,437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17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-кт.Курортний1 буд.Культурно-адміністративного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тельно розваж. та торговельн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.12.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.а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рія Я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№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га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0,562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70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1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емельна ділянка смт.Ворзель вулВорошилова 11 ДНЗ № 9 2Ластівка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.12.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11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ж.акт серія ЯЯ № 15416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05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3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італьні витрати на поліпшення земель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инки, споруди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редавальні пристрої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Тюльпанова,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7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72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7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міщення сел..рад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, 7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.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79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79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міщення сел..ради (бухгалтері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урортна 68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24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8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5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8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Декабристів,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4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35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,4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1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8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инок житлов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урортна ,6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2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74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778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ежитлове приміще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ісова ,58-В №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3560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2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ежитлове прміще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ісова58-Г №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6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943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ндитерський це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Європейська ,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856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946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лазня-сау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Лісова,11 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054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449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магазину №5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Єврпейська ,1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000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10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удівля апте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Європейська,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9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ладські приміщення (ап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горожа (ап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 вул..Шевчен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Туалет вул..Курортна,72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4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( парк Перемог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6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араж металевий (селищна рад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8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айстерня шк.,№5 вул.Курортна,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6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8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Гараж  шк. №.5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1002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2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м’ятник Воїнам ВВ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7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елла (в’їзд в Ворзель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йом (парк Перемог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96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рк Перемог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(в‘їзд в Во рзель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3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 вул..Курорт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4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коративна клумба( УЧГОСП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1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2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2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аркан санітарна з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ердловина (вул  Пшеничного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58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2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горожа вул..Європейська (біля бібліотеки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Улаштування пагорбів по вулиця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08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3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4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ий місток (парк Перемог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ЗОШ №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87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 11»Беріз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1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80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канал.насосної станції вул Лісова 66/1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 ЗОШ №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20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 (бібліоте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9вул Соснова,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-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8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ехнічний паспорт ДНЗ № 9 вул Соснова,1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1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5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будів. Культурно адмін.готельн.рзваж. комплекс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73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09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еодезичні роботи ( мед пункт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8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водопров. м ере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.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70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 водопров .мереж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 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5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53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ектні роботи водовід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ел..Вло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44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1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і роботи бубів. Вул..Композит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2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44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енеральний план сел..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8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60824,3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орога  з  тротуаром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Європей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679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65152,6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Стражес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9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6652,9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Ворз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709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29369,3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Будівель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06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39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83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55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Стражеск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від вул..Курортна до вул.Тюльпанов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94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35552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Курорт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 залізничним  шляхопроводом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8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8613,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з тротуаром 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352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77769,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90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83547,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 Яблунь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від.а/д Т-10-01 до № 4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245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58363,3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353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72918,3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Енергозбереження ЗОШ № 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30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880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40189,6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3  (кап. рем.санузел 1-й поверх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30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4296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11  кап. рем. харчоблоку та гру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5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0966,9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ДНЗ 3 1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8331,8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5 Вхідні груп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7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2485,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5 Майданчик  з урочистих под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108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50477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9 (кап. рем. музичної зали та груп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823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89955,7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ДНЗ № 9 Піхохідна зона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10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7419,8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 Декабристів з тротуаром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03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09066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ерехрестя доріг  в межах вул..Ковельська та вул..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25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7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4667,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вул..Курортна біля № 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9р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25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3659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адіон та з дитячим майданчиком банатофунк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559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03056,8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ерехрестя доріг вул..Яблунська та вул..1-го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84563,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НЗ № 11 Роздатковий пунк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3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8134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ЗОШ № 11 п.к.д. енергозбережен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0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73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Ков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01330259 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68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4137,2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урортнп (від вул..Європейська до вул..Декабристів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74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6599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Лісова (від Європейської до вул. Декабристів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68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4961,9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шохідна зона з облаштув. Доріжок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75559,0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отляревського( ідВул.Березова до залізн..вокзалу)п.к.д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ротуар вул..Курортна ( від вул..Стражеско до вул..Шевченко)п.к.д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Тюльпанова(від ул.Шевченко до вул..Захисн. України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Білостоцьких (від вул..Курортна до  прос-кт Свободи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6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1-го Травня (від вул..Європейська до вул..Шевченко)п.к.д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0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проїзду між вулицями Лісова та 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2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41620,0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до цвинтаря Ворзель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9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167,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режі зовнішнього вуличного освітлення: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Композит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60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136,3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ічеє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3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8-го Берез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7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Борщаг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26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ілостоцьких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1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411,9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Ворз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362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3065,7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Ватуті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0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0813,3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ос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8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682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7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57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Гор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8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Декабрист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461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7870,9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.Захисників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5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Залізнич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31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9962,4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и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6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вітк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П.Кому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77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16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41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175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Ме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1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Ліс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5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освіт.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43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4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9090,6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ермонт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4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тражес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85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21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Л.Украї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0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8627,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молоді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3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6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Мир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34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46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 Мічурі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2р.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 Нестора Потєх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5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4871,2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Остро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8,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8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Ліс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59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5074,7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ушкі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1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84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арк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1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46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Європей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1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6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Семені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7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84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1-го 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2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950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35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3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І Фран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0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Черни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5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91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Чка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81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27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Тюльпа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632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642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4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3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.Хмельниц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88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2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Затиш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5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урорт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55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842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спект Свобод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70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світлення ЗОШ № 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90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Яблунська та 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77885,6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Буча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4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29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Петропавл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613,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Незалежност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23,7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0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Гру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,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376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оспект Курортний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25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3480,5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лоф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48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2427,5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 Амос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334,8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Ковель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8441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087,4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ул..Софії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48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5957,3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в.Ворзельськ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475,2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світлення парк»Перемог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7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4748,8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о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ЗОШ 3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Захисників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7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258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61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33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Шевченк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6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2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Тюльпа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9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37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44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Затиш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3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9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важина 2747вул.л.Захисн.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05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4802,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Борщагів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6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069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Берез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9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44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П.Кому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10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289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.8-го Берез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6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379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 .водогону вул. 1-гоТрав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2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. Водогін вул.Пушкі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.Водогін вул. Турген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1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9273,5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Ватутіна (від вул..Київська до  вул. Курортн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7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5915,3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Курртна(від вул..Київська до вул..Польова 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61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70260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 Курортна (від  вул..Польова до вул.. Ватутіна(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2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73161,3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Ватутіна (від Семеніївська до озе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1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8872,3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Водогін перехрестя вул. лісова та вул. Семеніївська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7956,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.К.Д.Водогін вул..1-го Травня (від вул. Стражеско до вул..Б.Хмельницького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отляр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33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8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128-1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8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5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пора конусна 30 м.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.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53-3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талеві зу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1-8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атичний полив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3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14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6163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атичний полив В’їздної частини вул. Ковельська та 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5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826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Туалет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98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майданчик вул..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3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цена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9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лоща УВ.Будик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55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785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майданчик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218,0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42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ульптура «Гармоні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нер «Курорт Ворзел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72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Опора конусна            проспект Курортний                 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2016р. 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08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4092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проспект Кур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1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( ДНЗ№ 11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9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чалка на пружин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ця «зіроч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й столик «Дитинство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дитяча «Жабен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( ДНЗ№ 9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9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чалка на пружин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5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ця «зіроч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ісочний столик «Дитинство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4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дитяча «Жабен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Ігровий комплекс на дві вежі парк 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2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13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далка балансуюча на два місця з амртизаторам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далка на пружині 2Метелик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йл\далка на пружині «Носоріг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91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імнастичне містечко «Ліде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9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а площадка вул. 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33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96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рил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2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94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ий майданчик УЧГОС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00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80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ортивний майданчи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935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8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итячий майданчик 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0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6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Клен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796,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 Лісова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9317,9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ердловина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47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6582,4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Водогін вул..Черниш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27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5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1155,3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оектно коштор. докум. по рекнс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ЗОШ №5 добудова пиміщеь дл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очаткових клас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10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 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788,5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орога вул..Пшеничн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4,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89892,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режі вуличного освітлення вул..Збанац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04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6389,7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и та обладнання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9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33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1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7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 .блок., клавіатура, мишка .монітор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0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Принтер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anon LB 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4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amsung 15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270.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270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112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FPSon 219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LBP 8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3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Принтер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Canon  LBP 60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Ксерокс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Canon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4h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729.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729.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Ксерок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Work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8002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серок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47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14800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6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Багатофункціональний пир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8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Факс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nason/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08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900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Холодільнік  Норд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ASI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3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2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ікрохвильова піч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истемний бл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33800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46,6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Міні АТС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1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6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6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6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2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800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9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53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0-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57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6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мпютор (сист.блок.моніт. мишка.клавіатур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9160,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Ноутбук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 HEWLETTPACKARD15ay09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2017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1014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0083-8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93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916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Системний блок 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88-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9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промінювачі  ультрафіолет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3-9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68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014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ільніки  (проспект Курортний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7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38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92210,8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Ялинкові прекрас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8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04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58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одіодний мотив «Зірк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60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вітодіодний мотив «Хвіст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9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08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1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«Шпіл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«Альбін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5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253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4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отокосилка  «Протон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49006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і засоб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обіль ЗИЛ  43336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1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5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втомобіль ГАЗ 3307-1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100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8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987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струменти, прилади та інвентар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и бетон- дерев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27-3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294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8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іл компютор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афа 2-х двер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3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2-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Мебель  кабінет керівника                   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-к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2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2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Мебель  кабінет керівни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3000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-к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ондеціан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0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а садо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08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36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авки садові парк Перемог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18-3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6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мітники-Ур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640036-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7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варини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та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гаторічн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с.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тровірен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5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0 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Форзиція проміжна мініголд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.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 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вул..Курортна біля №3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канзан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6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раб стриже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1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Дерен елегантіссім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3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ртензія біл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41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Гортензія рож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58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ірея Міт.. принцес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Арка з модри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,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7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 в межах вул..Ковельська та вул. Окру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ущ Дейция с7,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98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Кущ можевельніка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933,0 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ущ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19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5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Озеленення проспект Курорт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платоновид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40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атальп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137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Друмонд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124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Канзан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34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Ялина Канбаб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77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Форзиці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3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Червонолис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089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Клен платоновид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572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Ліквідамб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551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  <w:t>Озеленення парк « Перемога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22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акура   Бургунд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2107,9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Сакура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2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купрія Перп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26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36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7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пірея Літа принцес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41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основні засоби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18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Стовбурна ялинка 9штучн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5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181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4560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737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ейні фонд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ібліотечні фонд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ниги «Почесні громадяни Ворзеля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2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2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089,86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оцінні необоротні матеріальні активи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лок безпреривного живленн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05,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1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ідеокамер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ikvss10l DS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3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182,1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384,3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рабина метале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Електролічильни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19-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Жалюз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163-6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3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17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3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оні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5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нтер  Сапо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4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довжувач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5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лка для книж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610-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ристрій  для паркування велосипедів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2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65-6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ожектори світодіодні  УВ.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23-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88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76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ора конусна УВ. Будинок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39-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01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2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пор Україн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,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6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ьц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40-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ейф метале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3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71-7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2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письм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9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компюторн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15-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2-х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56-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ли 2х тумб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79-8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ли 2х тумбов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801-0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1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2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ець бежево-коричне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00-2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для переговорів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30-3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9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9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телевіз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4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лефонний апара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43-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прап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322-3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итячий майданчик вул..Котляревсько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529-3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412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82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«Мухомо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6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3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ець «Мухомор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3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2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Ігровий майданчик (лавки -2шт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пісочниця 1шт) вул. Яблунсь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0-0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5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1-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2-х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0,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для одяг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1-но тумб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3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тілець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31-4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лиця для кни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нал для книг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3-4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нал для одягу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 під сейф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письмов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рісло  шкіряне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іл з пристав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навіс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1-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з полками (одяг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4-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«Шиллє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59-6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4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2-6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2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навіс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4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ндиціоне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9-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2-1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афа книжн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умб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18-1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0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Жалюзі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0-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агатофункціональний пристрі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5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акс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4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9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лешки для звітності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5-4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15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82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лешки для казначейств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8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0049-5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0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4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олодильник «Днепрь»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4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26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6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без с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2-0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793,8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587,6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без спинки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299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599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ка зі спин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5-0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35,9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9871,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зі спинкою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009-2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353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7068,8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авка конструктор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1-2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960,3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920,7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рна для смітт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3-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859,74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19,4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ак для роздільного збору сміття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27-2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885,12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770,2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вігаційний щит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7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2050-5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94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88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чат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6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0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01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5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1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3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7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ам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89,2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78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Штамп       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73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46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ечатка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0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3,7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7,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мпютор (сист.блок. монітор . клавіт. мишка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8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75,0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50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нтер Сапоп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11р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3198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ш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77,50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55,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     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11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ілизна, постільні речі, одяг та взуття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Інвентар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оборотні матеріальні активи спеціального призначення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дні ресурс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ші необоротні матеріальні активи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ОМ ЗА РАХУНКОМ 111 «Інші необоротні матеріальн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ктиви розпорядників бюджетних кошті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рські та суміжні з ними права 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користування природними ресурсам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на знаки для товарів і послуг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користування майном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а на об'єкти промислової власності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не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 ЗА РАХУНКОМ 121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матеріальні активи розпорядників бюджетних кошті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основні засоб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інші необоротні 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Капітальні інвестиції в нематеріаль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  <w:lang w:val="uk-UA"/>
              </w:rPr>
              <w:t>Капітальні інвестиції в довгострокові біологічні активи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 ЗА РАХУНКОМ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3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Капітальні  інвестиції»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СЬОГО НЕОБОРОТНИХ АКТИВІВ 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0"/>
        <w:szCs w:val="2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ListParagraphChar">
    <w:name w:val="List Paragraph Char"/>
    <w:qFormat/>
    <w:rPr>
      <w:lang w:val="uk-UA" w:bidi="ar-SA"/>
    </w:rPr>
  </w:style>
  <w:style w:type="character" w:styleId="Style15">
    <w:name w:val="Выделение жирным"/>
    <w:qFormat/>
    <w:rPr>
      <w:rFonts w:ascii="Times New Roman" w:hAnsi="Times New Roman" w:cs="Times New Roman"/>
      <w:b/>
    </w:rPr>
  </w:style>
  <w:style w:type="character" w:styleId="Style16">
    <w:name w:val="Верхні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і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Абзац списку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53:00Z</dcterms:created>
  <dc:creator>Ворзель</dc:creator>
  <dc:description/>
  <cp:keywords/>
  <dc:language>en-US</dc:language>
  <cp:lastModifiedBy>User</cp:lastModifiedBy>
  <dcterms:modified xsi:type="dcterms:W3CDTF">2021-01-18T13:59:00Z</dcterms:modified>
  <cp:revision>4</cp:revision>
  <dc:subject/>
  <dc:title>Додаток 2</dc:title>
</cp:coreProperties>
</file>